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HelveticaNeueLT Std"/>
          <w:b/>
          <w:b/>
          <w:sz w:val="20"/>
          <w:lang w:val="es-ES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</w:t>
      </w:r>
      <w:r>
        <w:rPr>
          <w:rFonts w:cs="HelveticaNeueLT Std" w:ascii="HelveticaNeueLT Std" w:hAnsi="HelveticaNeueLT Std"/>
          <w:b/>
          <w:sz w:val="20"/>
          <w:lang w:val="es-ES"/>
        </w:rPr>
        <w:t>ORIENTACIÓN Y CONSEJO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El horario de atención del Desarrollo académico es de 9:00 a 18:00. Dentro de este horario consideras que la atención es: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 La orientación que se me brinda en algún tema en el que requiero apoyo es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¿Cómo consideras el servicio administrativo que brinda el personal encargado del Departamento de Desarrollo Académico?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ORIENTACIÓN Y CONSEJ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ORIENTACIÓN Y CONSE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8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30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4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